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567180</wp:posOffset>
                </wp:positionH>
                <wp:positionV relativeFrom="page">
                  <wp:posOffset>2190115</wp:posOffset>
                </wp:positionV>
                <wp:extent cx="6501130" cy="5575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ТРАВМАХ, ОТРАВЛЕНИЯХ И НЕКОТОРЫХ ДРУГИХ ПОСЛЕДСТВИЯХ ВОЗДЕЙСТВИЯ ВНЕШНИХ ПРИЧ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43.9pt;mso-wrap-distance-left:9.05pt;mso-wrap-distance-right:9.05pt;mso-wrap-distance-top:0pt;mso-wrap-distance-bottom:0pt;margin-top:172.45pt;mso-position-vertical-relative:page;margin-left:123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ТРАВМАХ, ОТРАВЛЕНИЯХ И НЕКОТОРЫХ ДРУГИХ ПОСЛЕДСТВИЯХ ВОЗДЕЙСТВИЯ ВНЕШНИХ ПРИЧИ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0010</wp:posOffset>
                </wp:positionH>
                <wp:positionV relativeFrom="page">
                  <wp:posOffset>3104515</wp:posOffset>
                </wp:positionV>
                <wp:extent cx="5496560" cy="220345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8pt;height:173.5pt;mso-wrap-distance-left:9.05pt;mso-wrap-distance-right:9.05pt;mso-wrap-distance-top:0pt;mso-wrap-distance-bottom:0pt;margin-top:244.45pt;mso-position-vertical-relative:page;margin-left:-6.3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ластные, краевые, республиканские или другие онкологические диспансеры, по указанию вышестоящих органов здравоохранения,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</w:t>
                      </w:r>
                    </w:p>
                    <w:p>
                      <w:pPr>
                        <w:pStyle w:val="TextBodyIndent"/>
                        <w:ind w:left="567" w:hanging="0"/>
                        <w:rPr/>
                      </w:pPr>
                      <w:r>
                        <w:rPr/>
                        <w:t>- органу управления здравоохранения республики, края,   области, автономного округа, города федерального знач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ы управления здравоохранением республики, края, области, автономного округа, города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Минздраву России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>Минздрав России – годовой отчет в целом по России и в разрезе субъектов Российской Федераци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- Госкомстату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5407660</wp:posOffset>
                </wp:positionH>
                <wp:positionV relativeFrom="page">
                  <wp:posOffset>3104515</wp:posOffset>
                </wp:positionV>
                <wp:extent cx="2112010" cy="22034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173.5pt;mso-wrap-distance-left:9.05pt;mso-wrap-distance-right:9.05pt;mso-wrap-distance-top:0pt;mso-wrap-distance-bottom:0pt;margin-top:244.4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 установленные последним сро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мар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от 29.06.99 № 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>
          <w:cantSplit w:val="true"/>
        </w:trPr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80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110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1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871" w:leader="none"/>
          <w:tab w:val="left" w:pos="3147" w:leader="none"/>
          <w:tab w:val="left" w:pos="3430" w:leader="none"/>
          <w:tab w:val="left" w:pos="3714" w:leader="none"/>
          <w:tab w:val="left" w:pos="4623" w:leader="none"/>
          <w:tab w:val="left" w:pos="5533" w:leader="none"/>
          <w:tab w:val="left" w:pos="6442" w:leader="none"/>
          <w:tab w:val="left" w:pos="7352" w:leader="none"/>
          <w:tab w:val="left" w:pos="8261" w:leader="none"/>
          <w:tab w:val="left" w:pos="9171" w:leader="none"/>
          <w:tab w:val="left" w:pos="10081" w:leader="none"/>
          <w:tab w:val="left" w:pos="10990" w:leader="none"/>
          <w:tab w:val="left" w:pos="11900" w:leader="none"/>
          <w:tab w:val="left" w:pos="12809" w:leader="none"/>
          <w:tab w:val="left" w:pos="13719" w:leader="none"/>
          <w:tab w:val="left" w:pos="14629" w:leader="none"/>
        </w:tabs>
        <w:ind w:left="-539" w:hanging="0"/>
        <w:rPr/>
      </w:pPr>
      <w:r>
        <w:rPr/>
      </w:r>
    </w:p>
    <w:tbl>
      <w:tblPr>
        <w:tblW w:w="15168" w:type="dxa"/>
        <w:jc w:val="left"/>
        <w:tblInd w:w="-5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59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взрослых (18 лет и старше)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вязанные с производство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омышленност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ельском хозяйств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 xml:space="preserve">размозжения (раздавливание), травматическ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7,S08,S17,S18, S28,S38,S47,S48, S57,S58,S67,S68, S77,S78,S87,S8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ампут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97,S98, T04,T05,T09.6,T11.6,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599"/>
      </w:tblGrid>
      <w:tr>
        <w:trPr/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5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д по ОКЕИ: человек - 792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2"/>
        <w:gridCol w:w="425"/>
        <w:gridCol w:w="1276"/>
        <w:gridCol w:w="283"/>
        <w:gridCol w:w="284"/>
        <w:gridCol w:w="909"/>
        <w:gridCol w:w="910"/>
        <w:gridCol w:w="909"/>
        <w:gridCol w:w="910"/>
        <w:gridCol w:w="909"/>
        <w:gridCol w:w="910"/>
        <w:gridCol w:w="910"/>
        <w:gridCol w:w="909"/>
        <w:gridCol w:w="910"/>
        <w:gridCol w:w="909"/>
        <w:gridCol w:w="910"/>
        <w:gridCol w:w="910"/>
      </w:tblGrid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поверхност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00,S10,S20,S30, S40,S50,S60,S70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80,S90,T00,T09.0,T11.0,T13.0,T14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открытые раны, трав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1,S09.0,S11,S15, S21,S25,S31,S35, S41,S45,S51,S55, S61,S65,S71,S75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ровеносных сосуд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81,S85,S91,S95, T01,T06.3,T09.1, T11.1,T11.4,T13.1, T13.4,T14.1,T14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череп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лицевых косте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травмы глаза 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глазниц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внутричереп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равм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42,S52,S6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ерх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2,T02.4,T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конца лучевой кости, сочетанный перел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52.5-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ижних концов локтевой и лучев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кост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72,S82,S92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нижней конеч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2.3,T02.5,T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в т.ч. перелом нижн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2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конца бедренной к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переломы позвоночника, костей туловища, друг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12,S22,S32, T02.0,T02.1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и не уточненных областей тел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2.7-9, T08,T14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вывихи, растяжения и перенапряжения капсульно-связочного аппарата сус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03,S09.1,S13,S16, S23,S29.0,S33, S39.0,S43,S46,S53,S56,S63,S66,S73, S76,S83,S86,S93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авов, травмы мышц и сухожил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4"/>
                <w:lang w:val="en-US"/>
              </w:rPr>
              <w:t>S96,T03,T06.4,T09.2, T09.5,T11.2,T11.5, T13.2,T13.5, T14.3,T14.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д по МКБ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пересмотр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№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</w:rPr>
              <w:t>стро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детей (0 - 17 лет включитель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ния о травмах и отравлениях, полученных в результате террористических действий (из гр. 25)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тов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ь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.ч. автодорожные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взрослых (18 лет и старше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 детей (0-17 лет вклю-чительно)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травмы нервов и спинно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4,S14,S24,S34, S44,S54,S64,S74, S84,S94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го мозг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6.0-2,T09.3-4, T11.3,T13.3,T14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размозжения (раздавливание), травма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07,S08,S17,S18, S28, S38,S47,S48, S57, S58, S67,S68, S77,S78,S87, S88, S97, S98,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ические ампут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04,T05,T09.6,T11.6, T13.6,T14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 xml:space="preserve">травмы внутренних органов грудной и брюш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26,S27,S36, S37,S39.6-9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областей, таз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06.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термические и химиче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0-T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кие ожог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 xml:space="preserve">отравления лекарственными средствами, медикаментами и биологическими веществами, токсическое действ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36-T6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веществ, преимущественно немедицинск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осложнения хирургических и терапевтических вмеш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80-T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тельств, не классифицированные в других рубрик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последствия травм, отравлений, других воздей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90-T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/>
              <w:t>ствий внешних причи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/>
              <w:t>проч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09.2,7-9;S19; S29.7-9;S39; S49;S59;S69; S79;S89;S99, T02.6,T06.8,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09.8-9, T11.8-9, T13.8-9, T14.8-9, T15-T19, T33-T35, T66-T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7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orient="landscape" w:w="16838" w:h="11906"/>
      <w:pgMar w:left="1701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5T12:47:00Z</dcterms:created>
  <dc:creator>Reanimator 98</dc:creator>
  <dc:description/>
  <cp:keywords/>
  <dc:language>en-US</dc:language>
  <cp:lastModifiedBy>gal</cp:lastModifiedBy>
  <dcterms:modified xsi:type="dcterms:W3CDTF">2009-12-23T04:44:00Z</dcterms:modified>
  <cp:revision>10</cp:revision>
  <dc:subject/>
  <dc:title/>
</cp:coreProperties>
</file>